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68"/>
        <w:gridCol w:w="2108"/>
        <w:gridCol w:w="2988"/>
        <w:gridCol w:w="4041"/>
        <w:gridCol w:w="2813"/>
      </w:tblGrid>
      <w:tr>
        <w:trPr>
          <w:tblHeader w:val="true"/>
          <w:trHeight w:val="278" w:hRule="atLeast"/>
        </w:trPr>
        <w:tc>
          <w:tcPr>
            <w:tcW w:w="1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PING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pecification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lease provide Insulation &amp; Paint specification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Will Be provided as an addendum.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90-P-DB-0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essure Rating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Well fluid arrived at 35Kg/Cm2g at 30</w:t>
            </w:r>
            <w:r>
              <w:rPr>
                <w:rFonts w:cs="Calibri"/>
                <w:vertAlign w:val="superscript"/>
              </w:rPr>
              <w:t>0</w:t>
            </w:r>
            <w:r>
              <w:rPr>
                <w:rFonts w:cs="Calibri"/>
              </w:rPr>
              <w:t xml:space="preserve"> C, but manifold system design at 250 Kg/cm2g at 80</w:t>
            </w:r>
            <w:r>
              <w:rPr>
                <w:rFonts w:cs="Calibri"/>
                <w:vertAlign w:val="superscript"/>
              </w:rPr>
              <w:t xml:space="preserve">0 </w:t>
            </w:r>
            <w:r>
              <w:rPr>
                <w:rFonts w:cs="Calibri"/>
              </w:rPr>
              <w:t>C, please clarify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let manifold system is designed for shut in tubing pressure (250 Kg/cm2g) of well as provided by OIL.</w:t>
            </w:r>
          </w:p>
        </w:tc>
      </w:tr>
      <w:tr>
        <w:trPr>
          <w:trHeight w:val="90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90-P-DB-0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round Flare system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s per environmental condition ground flare system are obsolete, please confirm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s per OIL preference ground flare system has been provided. 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ID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SV, CV sizes are under hold, please clarify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SV , CV sizes shall be calculated by EPC contractor during detailed engineering based on vendor’s data.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90-L-DW-40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Overall Plot pla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Battery Limits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lease provide battery limit point for Produced water disposal well, crude oil transfer to NHK CTF pipeline, Gas transfer line &amp; also provide takeoff point for oil well manifold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o be confirmed later and issued as an addendum</w:t>
            </w:r>
          </w:p>
        </w:tc>
      </w:tr>
      <w:tr>
        <w:trPr>
          <w:trHeight w:val="78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Hot Tapping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indly confirm requirement of hot tapping, if any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Hot Tapping not envisaged at this stage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Hazardous area classification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lease provide hazardous area classification zone layout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ill be provided as an addendum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upport Standard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lease provide support standard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PC Bidder to provide the details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ata Sheet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lease provide data sheet for Strainer T &amp; Y type, Flame arrestor, Hose connector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PC Bidder to provide the details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pecification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lease provide specification for wrapping &amp; coating for U/G piping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ill be provided as an addendum</w:t>
            </w:r>
          </w:p>
        </w:tc>
      </w:tr>
    </w:tbl>
    <w:p>
      <w:pPr>
        <w:pStyle w:val="Normal"/>
        <w:ind w:left="-900" w:hanging="0"/>
        <w:rPr>
          <w:rFonts w:cs="Calibri"/>
        </w:rPr>
      </w:pPr>
      <w:r>
        <w:rPr>
          <w:rFonts w:cs="Calibri"/>
        </w:rPr>
      </w:r>
    </w:p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95"/>
        <w:gridCol w:w="2026"/>
        <w:gridCol w:w="3073"/>
        <w:gridCol w:w="4181"/>
        <w:gridCol w:w="2673"/>
      </w:tblGrid>
      <w:tr>
        <w:trPr>
          <w:tblHeader w:val="true"/>
          <w:cantSplit w:val="true"/>
        </w:trPr>
        <w:tc>
          <w:tcPr>
            <w:tcW w:w="1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IRE FIGHTING </w:t>
            </w:r>
          </w:p>
        </w:tc>
      </w:tr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r. N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t No./Volume No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pt-BR"/>
              </w:rPr>
            </w:pPr>
            <w:r>
              <w:rPr>
                <w:rFonts w:cs="Calibri"/>
                <w:b/>
                <w:lang w:val="pt-BR"/>
              </w:rPr>
              <w:t>Clause No./Page No/Para No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ubject &amp; corresponding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d Provisio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idder’s queries/observation/comment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any Response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iping Design Philosophy  Doc No. 1190 – L - DB - 0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4.2.8 Fire Fighting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ocument, “General Civil design basis” for Fire protection guidelines is not available in tender document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Only basic requirement is provided. EPC contractor to explore further. For Fire Protection concept, please refer P &amp; I Ds 1190-P-DW-1001 to 100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Conceptual Fire Protection layout to be provided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ind w:left="-900" w:hanging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260" w:right="1440" w:gutter="0" w:header="1080" w:top="113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2250"/>
      <w:gridCol w:w="2102"/>
      <w:gridCol w:w="3118"/>
      <w:gridCol w:w="4138"/>
      <w:gridCol w:w="2"/>
      <w:gridCol w:w="2877"/>
      <w:gridCol w:w="16"/>
    </w:tblGrid>
    <w:tr>
      <w:trPr>
        <w:trHeight w:val="890" w:hRule="atLeast"/>
      </w:trPr>
      <w:tc>
        <w:tcPr>
          <w:tcW w:w="29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margin">
                  <wp:posOffset>501650</wp:posOffset>
                </wp:positionH>
                <wp:positionV relativeFrom="margin">
                  <wp:posOffset>0</wp:posOffset>
                </wp:positionV>
                <wp:extent cx="749935" cy="60325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84" w:hRule="exact"/>
      </w:trPr>
      <w:tc>
        <w:tcPr>
          <w:tcW w:w="1522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9" w:hRule="atLeast"/>
      </w:trPr>
      <w:tc>
        <w:tcPr>
          <w:tcW w:w="819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</w:t>
          </w:r>
        </w:p>
      </w:tc>
      <w:tc>
        <w:tcPr>
          <w:tcW w:w="70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 xml:space="preserve">BIDDER: </w:t>
          </w:r>
        </w:p>
      </w:tc>
    </w:tr>
    <w:tr>
      <w:trPr>
        <w:trHeight w:val="575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r. No</w:t>
          </w:r>
        </w:p>
      </w:tc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Part No./Volume No.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  <w:lang w:val="pt-BR"/>
            </w:rPr>
          </w:pPr>
          <w:r>
            <w:rPr>
              <w:b/>
              <w:color w:val="000000"/>
              <w:lang w:val="pt-BR"/>
            </w:rPr>
            <w:t>Clause No./Page No/Para No.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ubject &amp; corresponding / Bid Provision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Bidder’s queries/observation/comments</w:t>
          </w:r>
        </w:p>
      </w:tc>
      <w:tc>
        <w:tcPr>
          <w:tcW w:w="28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  <w:color w:val="000000"/>
            </w:rPr>
            <w:t>Company Response</w:t>
          </w:r>
        </w:p>
      </w:tc>
    </w:tr>
  </w:tbl>
  <w:p>
    <w:pPr>
      <w:pStyle w:val="Header"/>
      <w:ind w:left="-4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9:00Z</dcterms:created>
  <dc:creator>Kavin</dc:creator>
  <dc:description/>
  <cp:keywords/>
  <dc:language>en-US</dc:language>
  <cp:lastModifiedBy>Equipo</cp:lastModifiedBy>
  <dcterms:modified xsi:type="dcterms:W3CDTF">2014-12-31T05:12:00Z</dcterms:modified>
  <cp:revision>7</cp:revision>
  <dc:subject/>
  <dc:title/>
</cp:coreProperties>
</file>